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b/>
          <w:bCs/>
          <w:sz w:val="24"/>
          <w:szCs w:val="24"/>
        </w:rPr>
        <w:t>Parker Model Rocket Clu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 xml:space="preserve">Interested in aerodynamics? Physics? Math? Electronics? Robotics? Competition? Teamwork? Smoke, flame and the smell of burnt gunpowder? Check out the Parker Model Rocket Clu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4"/>
          <w:szCs w:val="24"/>
        </w:rPr>
        <w:t>Our introductory meeting will be on Tuesday, September 18 from 3:40 to 4:50 p.m. at Parker in room 6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4"/>
          <w:szCs w:val="24"/>
        </w:rPr>
        <w:t>We will again focus on the Team America Rocketry Challenge (TARC) competition. In 2009 Parker was recognized by the AIA as having one of the twelve most successful TARC programs in the country. A flyer describing the competition is included in these announcements, and more information is available at the meetings. You can also find out more at the TARC web-site: &lt;http://www.rocketcontest.or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Our weekly meetings will be held on Tuesdays from 3:40 to 4:50 p.m. at Parker in room 62. You need not attend every meeting as long as you keep contact with your team-mates, although it's best to try to attend especially in the fall as we will be covering a lot of rocket science in the first few month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4"/>
          <w:szCs w:val="24"/>
        </w:rPr>
        <w:t>If you are interested but can't attend the introductory meeting, please contact Steve Byan &lt;</w:t>
      </w:r>
      <w:hyperlink r:id="rId2">
        <w:r>
          <w:rPr>
            <w:rStyle w:val="InternetLink"/>
            <w:rFonts w:cs="Helvetica" w:ascii="Helvetica" w:hAnsi="Helvetica"/>
            <w:sz w:val="24"/>
            <w:szCs w:val="24"/>
          </w:rPr>
          <w:t>stevebyan@me.com</w:t>
        </w:r>
      </w:hyperlink>
      <w:r>
        <w:rPr>
          <w:rFonts w:cs="Helvetica" w:ascii="Helvetica" w:hAnsi="Helvetica"/>
          <w:sz w:val="24"/>
          <w:szCs w:val="24"/>
        </w:rPr>
        <w:t>&gt; and let him know of your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drawing>
          <wp:inline distT="0" distB="0" distL="0" distR="0">
            <wp:extent cx="5937250" cy="395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5937250" cy="395795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byan@mac.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7:00Z</dcterms:created>
  <dc:creator/>
  <dc:description/>
  <cp:keywords/>
  <dc:language>en-US</dc:language>
  <cp:lastModifiedBy>Steve Byan</cp:lastModifiedBy>
  <dcterms:modified xsi:type="dcterms:W3CDTF">2012-09-13T17:54:00Z</dcterms:modified>
  <cp:revision>3</cp:revision>
  <dc:subject/>
  <dc:title/>
</cp:coreProperties>
</file>